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Helvetica-Bold"/>
          <w:bCs/>
          <w:smallCaps/>
          <w:sz w:val="20"/>
          <w:szCs w:val="20"/>
        </w:rPr>
      </w:pPr>
      <w:r>
        <w:rPr>
          <w:rFonts w:cs="Helvetica-Bold" w:ascii="Calibri" w:hAnsi="Calibri"/>
          <w:bCs/>
          <w:smallCaps/>
          <w:sz w:val="20"/>
          <w:szCs w:val="20"/>
        </w:rPr>
      </w:r>
    </w:p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cedura straordinaria per richiesta variazioni finanziarie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"/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Cs/>
          <w:szCs w:val="20"/>
        </w:rPr>
      </w:pPr>
      <w:r>
        <w:rPr>
          <w:rFonts w:cs="Calibri" w:ascii="Calibri" w:hAnsi="Calibri"/>
          <w:b w:val="false"/>
          <w:iCs/>
          <w:szCs w:val="20"/>
        </w:rPr>
        <w:t>domanda autocertificata ai sensi dell’art. 47 del DPR n. 445 del 28/12/2000 e successive modificazioni ed integrazioni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rezione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6372" w:hanging="0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direzione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 nato/a a ___________________il_______________, Legale Rappresentante (o persona delegata dal Legale Rappresentante) del Soggetto Presentatore, titolare del Piano formativo RUP ___________ finanziato da codesto Fondo, consapevole degli effetti penali della falsa dichiarazione,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RICHIEDE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Di poter apportare al Piano finanziario del suddetto Piano formativo la variazione di seguito descritta in dettaglio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/>
      </w:pPr>
      <w:r>
        <w:rPr>
          <w:rFonts w:cs="Arial" w:ascii="Calibri" w:hAnsi="Calibri"/>
          <w:b w:val="false"/>
          <w:szCs w:val="20"/>
        </w:rPr>
        <w:t>Con le seguenti m</w:t>
      </w:r>
      <w:r>
        <w:rPr/>
        <w:t>otivazioni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Ai fini della presente richiesta, dichiara: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 xml:space="preserve">che </w:t>
      </w:r>
      <w:r>
        <w:rPr>
          <w:rFonts w:cs="Calibri" w:ascii="Calibri" w:hAnsi="Calibri"/>
          <w:b w:val="false"/>
          <w:bCs w:val="false"/>
          <w:szCs w:val="20"/>
        </w:rPr>
        <w:t xml:space="preserve">la variazione è di entità ridotta e rispetta le percentuali tra le macrovoci stabilite dall’Avviso 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di essere a conoscenza e di accettare che la suddetta variazione è subordinata ad autorizzazione da parte del Fondo, in assenza della quale la variazione non sarà considerata da Forte, in sede di rendicontazione delle attività e delle relative spese.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In fede,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ind w:left="5529" w:hanging="0"/>
        <w:jc w:val="center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  <w:t>(Timbro e firma del Rappresentante Legale o persona da esso delegata del Soggetto Presentatore)</w:t>
      </w:r>
    </w:p>
    <w:p>
      <w:pPr>
        <w:pStyle w:val="TextBody"/>
        <w:ind w:right="5242" w:hanging="0"/>
        <w:jc w:val="center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ind w:right="5242" w:hanging="0"/>
        <w:jc w:val="center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ind w:right="5242" w:hanging="0"/>
        <w:jc w:val="center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llegar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Piano finanziario, con i valori previsti in sede di presentazione e modificati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Documento di identità in corso di validità del Legale Rappresentante del Soggetto presentator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rodurre su carta intest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Modello variazioni finanziarie – procedura straordinaria</w:t>
    </w:r>
  </w:p>
  <w:p>
    <w:pPr>
      <w:pStyle w:val="Head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5:00Z</dcterms:created>
  <dc:creator>s.savigliano</dc:creator>
  <dc:description/>
  <cp:keywords/>
  <dc:language>en-US</dc:language>
  <cp:lastModifiedBy>eleonora pisicchio</cp:lastModifiedBy>
  <cp:lastPrinted>2015-06-09T16:29:00Z</cp:lastPrinted>
  <dcterms:modified xsi:type="dcterms:W3CDTF">2016-03-31T08:45:00Z</dcterms:modified>
  <cp:revision>2</cp:revision>
  <dc:subject/>
  <dc:title>RUP ______________</dc:title>
</cp:coreProperties>
</file>